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bookmarkStart w:id="0" w:name="_Hlk514752144"/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o-kosztorysowej 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pod nazwą „Remont instalacji wentylacji mechanicznej w zespole żywieniowym w budynku Szkoły Podstawowej Nr 163 przy ul. Tarnowieckiej 4 w dzielnicy Praga-Południe m.st. Warszawy”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UD-VI-ZP/82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5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8-06T12:55:00Z</dcterms:modified>
  <cp:revision>2</cp:revision>
  <dc:subject/>
  <dc:title>Załącznik Nr 10 do SIWZ</dc:title>
</cp:coreProperties>
</file>